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Mikulášovice ON – oprava (střecha a 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3500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0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2T10:50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